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2C7D74A9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901S-0&lt;/w:t&gt;&lt;/w:r&gt;&lt;w:r w:rsidR="00B15590"&gt;&lt;w:rPr&gt;&lt;w:rFonts w:asciiTheme="majorHAnsi" w:hAnsiTheme="majorHAnsi" w:cstheme="majorHAnsi"/&gt;&lt;w:sz w:val="22"/&gt;&lt;/w:rPr&gt;&lt;w:t&gt;1&lt;/w:t&gt;&lt;/w:r&gt;&lt;w:r w:rsidR="00923D13" w:rsidRPr="00192047"&gt;&lt;w:rPr&gt;&lt;w:rFonts w:asciiTheme="majorHAnsi" w:hAnsiTheme="majorHAnsi" w:cstheme="majorHAnsi"/&gt;&lt;w:sz w:val="22"/&gt;&lt;/w:rPr&gt;&lt;w:t&gt;_2811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Andigo Eest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4064601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549FDFB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Arkna tee 27, Papiaru küla&lt;/w:t&gt;&lt;/w:r&gt;&lt;w:r w:rsidR="00C42C9E"&gt;&lt;w:rPr&gt;&lt;w:rFonts w:ascii="Calibri Light" w:hAnsi="Calibri Light" w:cs="Calibri Light"/&gt;&lt;w:b/&gt;&lt;w:bCs/&gt;&lt;w:sz w:val="22"/&gt;&lt;/w:rPr&gt;&lt;w:t&gt;,&lt;/w:t&gt;&lt;/w:r&gt;&lt;w:r w:rsidR="00923D13" w:rsidRPr="00923D13"&gt;&lt;w:rPr&gt;&lt;w:rFonts w:ascii="Calibri Light" w:hAnsi="Calibri Light" w:cs="Calibri Light"/&gt;&lt;w:b/&gt;&lt;w:bCs/&gt;&lt;w:sz w:val="22"/&gt;&lt;/w:rPr&gt;&lt;w:t xml:space="preserve"&gt; Rakvere vald&lt;/w:t&gt;&lt;/w:r&gt;&lt;w:r w:rsidR="00C42C9E"&gt;&lt;w:rPr&gt;&lt;w:rFonts w:ascii="Calibri Light" w:hAnsi="Calibri Light" w:cs="Calibri Light"/&gt;&lt;w:b/&gt;&lt;w:bCs/&gt;&lt;w:sz w:val="22"/&gt;&lt;/w:rPr&gt;&lt;w:t&gt;,&lt;/w:t&gt;&lt;/w:r&gt;&lt;w:r w:rsidR="00923D13" w:rsidRPr="00923D13"&gt;&lt;w:rPr&gt;&lt;w:rFonts w:ascii="Calibri Light" w:hAnsi="Calibri Light" w:cs="Calibri Light"/&gt;&lt;w:b/&gt;&lt;w:bCs/&gt;&lt;w:sz w:val="22"/&gt;&lt;/w:rPr&gt;&lt;w:t xml:space="preserve"&gt; Lääne-Viru maakond 44206&lt;/w:t&gt;&lt;/w:r&gt;&lt;/w:p&gt;&lt;/w:tc&gt;&lt;/w:tr&gt;&lt;w:tr w:rsidR="00B15590" w:rsidRPr="00B55A0D" w14:paraId="1D6FF01C" w14:textId="77777777" w:rsidTr="000F004A"&gt;&lt;w:tc&gt;&lt;w:tcPr&gt;&lt;w:tcW w:w="8631" w:type="dxa"/&gt;&lt;w:gridSpan w:val="2"/&gt;&lt;/w:tcPr&gt;&lt;w:p w14:paraId="666A774F" w14:textId="1FB92576" w:rsidR="00B15590" w:rsidRPr="00B55A0D" w:rsidRDefault="00B15590" w:rsidP="00B15590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Juhatuse liige&lt;/w:t&gt;&lt;/w:r&gt;&lt;w:r w:rsidRPr="00B55A0D"&gt;&lt;w:rPr&gt;&lt;w:rFonts w:ascii="Calibri Light" w:hAnsi="Calibri Light" w:cs="Calibri Light"/&gt;&lt;w:sz w:val="22"/&gt;&lt;/w:rPr&gt;&lt;w:t xml:space="preserve"&gt;: &lt;/w:t&gt;&lt;/w:r&gt;&lt;w:r w:rsidRPr="00B15590"&gt;&lt;w:rPr&gt;&lt;w:rFonts w:ascii="Calibri Light" w:hAnsi="Calibri Light" w:cs="Calibri Light"/&gt;&lt;w:b/&gt;&lt;w:bCs/&gt;&lt;w:sz w:val="22"/&gt;&lt;/w:rPr&gt;&lt;w:t&gt;Igor Aksjonov&lt;/w:t&gt;&lt;/w:r&gt;&lt;w:r&gt;&lt;w:rPr&gt;&lt;w:rFonts w:ascii="Calibri Light" w:hAnsi="Calibri Light" w:cs="Calibri Light"/&gt;&lt;w:b/&gt;&lt;w:bCs/&gt;&lt;w:sz w:val="22"/&gt;&lt;/w:rPr&gt;&lt;w:t xml:space="preserve"&gt;, &lt;/w:t&gt;&lt;/w:r&gt;&lt;w:r w:rsidRPr="00B15590"&gt;&lt;w:rPr&gt;&lt;w:rFonts w:ascii="Calibri Light" w:hAnsi="Calibri Light" w:cs="Calibri Light"/&gt;&lt;w:sz w:val="22"/&gt;&lt;/w:rPr&gt;&lt;w:t&gt;tel&lt;/w:t&gt;&lt;/w:r&gt;&lt;w:r w:rsidRPr="00B15590"&gt;&lt;w:rPr&gt;&lt;w:rFonts w:ascii="Calibri Light" w:hAnsi="Calibri Light" w:cs="Calibri Light"/&gt;&lt;w:sz w:val="22"/&gt;&lt;/w:rPr&gt;&lt;w:t xml:space="preserve"&gt; 51961606&lt;/w:t&gt;&lt;/w:r&gt;&lt;w:r w:rsidRPr="00B15590"&gt;&lt;w:rPr&gt;&lt;w:rFonts w:ascii="Calibri Light" w:hAnsi="Calibri Light" w:cs="Calibri Light"/&gt;&lt;w:sz w:val="22"/&gt;&lt;/w:rPr&gt;&lt;w:t xml:space="preserve"&gt;, &lt;/w:t&gt;&lt;/w:r&gt;&lt;w:hyperlink r:id="rId8" w:history="1"&gt;&lt;w:r w:rsidRPr="00B15590"&gt;&lt;w:rPr&gt;&lt;w:rStyle w:val="Hyperlink"/&gt;&lt;w:rFonts w:ascii="Calibri Light" w:hAnsi="Calibri Light" w:cs="Calibri Light"/&gt;&lt;w:sz w:val="22"/&gt;&lt;/w:rPr&gt;&lt;w:t&gt;info@andigo.ee&lt;/w:t&gt;&lt;/w:r&gt;&lt;/w:hyperlink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0F3E7460" w:rsidR="000F004A" w:rsidRPr="00B55A0D" w:rsidRDefault="00B15590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15590"&gt;&lt;w:rPr&gt;&lt;w:rFonts w:ascii="Calibri Light" w:hAnsi="Calibri Light" w:cs="Calibri Light"/&gt;&lt;w:sz w:val="22"/&gt;&lt;/w:rPr&gt;&lt;w:t&gt;Taotleja kontaktisik&lt;/w:t&gt;&lt;/w:r&gt;&lt;w:r w:rsidR="000F004A" w:rsidRPr="00B55A0D"&gt;&lt;w:rPr&gt;&lt;w:rFonts w:ascii="Calibri Light" w:hAnsi="Calibri Light" w:cs="Calibri Light"/&gt;&lt;w:sz w:val="22"/&gt;&lt;/w:rPr&gt;&lt;w:t xml:space="preserve"&gt;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10513788" w:rsidR="00B15590" w:rsidRPr="00B55A0D" w:rsidRDefault="000F004A" w:rsidP="00B15590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9" w:history="1"&gt;&lt;w:r w:rsidR="00B15590" w:rsidRPr="00173F3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Sagadi metskond 55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88703:001:158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5061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89428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198712EB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&gt;):&lt;/w:t&gt;&lt;/w:r&gt;&lt;w:r w:rsidR="00B15590"&gt;&lt;w:rPr&gt;&lt;w:rFonts w:ascii="Calibri Light" w:hAnsi="Calibri Light" w:cs="Calibri Light"/&gt;&lt;w:sz w:val="22"/&gt;&lt;/w:rPr&gt;&lt;w:t xml:space="preserve"&gt; &lt;/w:t&gt;&lt;/w:r&gt;&lt;w:r w:rsidR="00B15590" w:rsidRPr="00B15590"&gt;&lt;w:rPr&gt;&lt;w:rFonts w:ascii="Calibri Light" w:hAnsi="Calibri Light" w:cs="Calibri Light"/&gt;&lt;w:b/&gt;&lt;w:bCs/&gt;&lt;w:sz w:val="22"/&gt;&lt;/w:rPr&gt;&lt;w:t&gt;794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1028114&lt;/w:t&gt;&lt;/w:r&gt;&lt;/w:p&gt;&lt;w:p w14:paraId="02930858" w14:textId="2AB71BB8" w:rsidR="00B15590" w:rsidRPr="00192047" w:rsidRDefault="00192047" w:rsidP="00B15590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B15590"&gt;&lt;w:t xml:space="preserve"&gt; &lt;/w:t&gt;&lt;/w:r&gt;&lt;w:hyperlink r:id="rId10" w:history="1"&gt;&lt;w:r w:rsidR="00B155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173F3E"&gt;&lt;w:rPr&gt;&lt;w:rStyle w:val="Hyperlink"/&gt;&lt;w:rFonts w:ascii="Calibri Light" w:hAnsi="Calibri Light" w:cs="Calibri Light"/&gt;&lt;w:sz w:val="22"/&gt;&lt;/w:rPr&gt;&lt;w:t&gt;https://pari.kataster.ee/magic-link/438b9502-e081-4449-b968-c5336fafb1a7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19836F51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B15590"&gt;&lt;w:rPr&gt;&lt;w:rFonts w:ascii="Calibri Light" w:hAnsi="Calibri Light" w:cs="Calibri Light"/&gt;&lt;w:b/&gt;&lt;w:sz w:val="22"/&gt;&lt;/w:rPr&gt;&lt;w:t xml:space="preserve"&gt;SIDEEHITIS &lt;/w:t&gt;&lt;/w:r&gt;&lt;w:r w:rsidR="00B15590" w:rsidRPr="00B15590"&gt;&lt;w:rPr&gt;&lt;w:rFonts w:ascii="Calibri Light" w:hAnsi="Calibri Light" w:cs="Calibri Light"/&gt;&lt;w:b/&gt;&lt;w:sz w:val="22"/&gt;&lt;/w:rPr&gt;&lt;w:t&gt;(sidemaakaabelliin, sidekapp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214AD448" w:rsidR="000F004A" w:rsidRPr="00192047" w:rsidRDefault="00B15590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15590"&gt;&lt;w:rPr&gt;&lt;w:rFonts w:ascii="Calibri Light" w:hAnsi="Calibri Light" w:cs="Calibri Light"/&gt;&lt;w:b/&gt;&lt;w:sz w:val="22"/&gt;&lt;/w:rPr&gt;&lt;w:t&gt;Kirjanurk OÜ&lt;/w:t&gt;&lt;/w:r&gt;&lt;w:r&gt;&lt;w:rPr&gt;&lt;w:rFonts w:ascii="Calibri Light" w:hAnsi="Calibri Light" w:cs="Calibri Light"/&gt;&lt;w:b/&gt;&lt;w:sz w:val="22"/&gt;&lt;/w:rPr&gt;&lt;w:t xml:space="preserve"&gt; töö &lt;/w:t&gt;&lt;/w:r&gt;&lt;w:r w:rsidRPr="00B15590"&gt;&lt;w:rPr&gt;&lt;w:rFonts w:ascii="Calibri Light" w:hAnsi="Calibri Light" w:cs="Calibri Light"/&gt;&lt;w:b/&gt;&lt;w:sz w:val="22"/&gt;&lt;/w:rPr&gt;&lt;w:t&gt;13901P&lt;/w:t&gt;&lt;/w:r&gt;&lt;w:r&gt;&lt;w:rPr&gt;&lt;w:rFonts w:ascii="Calibri Light" w:hAnsi="Calibri Light" w:cs="Calibri Light"/&gt;&lt;w:b/&gt;&lt;w:sz w:val="22"/&gt;&lt;/w:rPr&gt;&lt;w:t xml:space="preserve"&gt; „&lt;/w:t&gt;&lt;/w:r&gt;&lt;w:r w:rsidRPr="00B15590"&gt;&lt;w:rPr&gt;&lt;w:rFonts w:ascii="Calibri Light" w:hAnsi="Calibri Light" w:cs="Calibri Light"/&gt;&lt;w:b/&gt;&lt;w:sz w:val="22"/&gt;&lt;/w:rPr&gt;&lt;w:t&gt;Lääne-Viru maakond, Haljala vald, Natturi küla Andigo sidevõrk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660E2627" w14:textId="7F1F8070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Pr="00B15590"&gt;&lt;w:rPr&gt;&lt;w:rFonts w:ascii="Calibri Light" w:hAnsi="Calibri Light" w:cs="Calibri Light"/&gt;&lt;w:sz w:val="22"/&gt;&lt;/w:rPr&gt;&lt;w:t&gt;1:&lt;/w:t&gt;&lt;/w:r&gt;&lt;w:r w:rsidR="00B15590" w:rsidRPr="00B15590"&gt;&lt;w:rPr&gt;&lt;w:rFonts w:ascii="Calibri Light" w:hAnsi="Calibri Light" w:cs="Calibri Light"/&gt;&lt;w:sz w:val="22"/&gt;&lt;/w:rPr&gt;&lt;w:t&gt;10&lt;/w:t&gt;&lt;/w:r&gt;&lt;w:r w:rsidRPr="00B15590"&gt;&lt;w:rPr&gt;&lt;w:rFonts w:ascii="Calibri Light" w:hAnsi="Calibri Light" w:cs="Calibri Light"/&gt;&lt;w:sz w:val="22"/&gt;&lt;/w:rPr&gt;&lt;w:t&gt;00.&lt;/w:t&gt;&lt;/w:r&gt;&lt;/w:p&gt;&lt;w:p w14:paraId="524B8879" w14:textId="13C8A269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kooskõlastus &lt;/w:t&gt;&lt;/w:r&gt;&lt;w:r w:rsidR="00B15590" w:rsidRPr="00B15590"&gt;&lt;w:rPr&gt;&lt;w:rFonts w:ascii="Calibri Light" w:hAnsi="Calibri Light" w:cs="Calibri Light"/&gt;&lt;w:sz w:val="22"/&gt;&lt;/w:rPr&gt;&lt;w:t&gt;3-1.1/2025/6418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lastRenderedPageBreak/&gt;&lt;w:t&gt;Lugupidamisega,&lt;/w:t&gt;&lt;/w:r&gt;&lt;/w:p&gt;&lt;w:p w14:paraId="6BEABAAC" w14:textId="77777777" w:rsidR="00B15590" w:rsidRDefault="00B15590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B15590"&gt;&lt;w:rPr&gt;&lt;w:rFonts w:asciiTheme="majorHAnsi" w:hAnsiTheme="majorHAnsi" w:cstheme="majorHAnsi"/&gt;&lt;w:noProof/&gt;&lt;w:color w:val="000000"/&gt;&lt;w:sz w:val="22"/&gt;&lt;w:szCs w:val="20"/&gt;&lt;w:lang w:eastAsia="et-EE"/&gt;&lt;/w:rPr&gt;&lt;w:t&gt;Igor Aksjonov&lt;/w:t&gt;&lt;/w:r&gt;&lt;w:r w:rsidRPr="00B15590"&gt;&lt;w:rPr&gt;&lt;w:rFonts w:asciiTheme="majorHAnsi" w:hAnsiTheme="majorHAnsi" w:cstheme="majorHAnsi"/&gt;&lt;w:noProof/&gt;&lt;w:color w:val="000000"/&gt;&lt;w:sz w:val="22"/&gt;&lt;w:szCs w:val="20"/&gt;&lt;w:lang w:eastAsia="et-EE"/&gt;&lt;/w:rPr&gt;&lt;w:t xml:space="preserve"&gt; &lt;/w:t&gt;&lt;/w:r&gt;&lt;/w:p&gt;&lt;w:p w14:paraId="2241A9CA" w14:textId="703465FD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 xml:space="preserve"&gt;Andigo Eesti OÜ &lt;/w:t&gt;&lt;/w:r&gt;&lt;w:r w:rsidR="00B15590"&gt;&lt;w:rPr&gt;&lt;w:rFonts w:asciiTheme="majorHAnsi" w:hAnsiTheme="majorHAnsi" w:cstheme="majorHAnsi"/&gt;&lt;w:noProof/&gt;&lt;w:color w:val="000000"/&gt;&lt;w:sz w:val="22"/&gt;&lt;w:szCs w:val="20"/&gt;&lt;w:lang w:eastAsia="et-EE"/&gt;&lt;/w:rPr&gt;&lt;w:t&gt;juha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ige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info@andigo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https://pari.kataster.ee/magic-link/438b9502-e081-4449-b968-c5336fafb1a7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mailto:alina@kirjanurk.ee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414809F6" w14:textId="77777777" w:rsidR="003E5D4E" w:rsidRDefault="003E5D4E" w:rsidP="00EA18CF"&gt;&lt;w:pPr&gt;&lt;w:spacing w:after="0" w:line="240" w:lineRule="auto"/&gt;&lt;/w:pPr&gt;&lt;w:r&gt;&lt;w:separator/&gt;&lt;/w:r&gt;&lt;/w:p&gt;&lt;/w:footnote&gt;&lt;w:footnote w:type="continuationSeparator" w:id="0"&gt;&lt;w:p w14:paraId="02744699" w14:textId="77777777" w:rsidR="003E5D4E" w:rsidRDefault="003E5D4E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DD73B88" w14:textId="77777777" w:rsidR="003E5D4E" w:rsidRDefault="003E5D4E" w:rsidP="00EA18CF"&gt;&lt;w:pPr&gt;&lt;w:spacing w:after="0" w:line="240" w:lineRule="auto"/&gt;&lt;/w:pPr&gt;&lt;w:r&gt;&lt;w:separator/&gt;&lt;/w:r&gt;&lt;/w:p&gt;&lt;/w:endnote&gt;&lt;w:endnote w:type="continuationSeparator" w:id="0"&gt;&lt;w:p w14:paraId="5EA5027D" w14:textId="77777777" w:rsidR="003E5D4E" w:rsidRDefault="003E5D4E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s="http://schemas.microsoft.com/office/word/2010/wordprocessingShape" mc:Ignorable="w14 w15 w16se w16cid w16 w16cex w16sdtdh w16sdtfl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default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708"/&gt;&lt;w:hyphenationZone w:val="425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44D9B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3E5D4E"/&gt;&lt;w:rsid w:val="004D6607"/&gt;&lt;w:rsid w:val="005328B0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15590"/&gt;&lt;w:rsid w:val="00B31F65"/&gt;&lt;w:rsid w:val="00B857A4"/&gt;&lt;w:rsid w:val="00C42C9E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B15590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11-28T06:3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4&lt;/TotalTime&gt;&lt;Pages&gt;2&lt;/Pages&gt;&lt;Words&gt;230&lt;/Words&gt;&lt;Characters&gt;1312&lt;/Characters&gt;&lt;Application&gt;Microsoft Office Word&lt;/Application&gt;&lt;DocSecurity&gt;0&lt;/DocSecurity&gt;&lt;Lines&gt;10&lt;/Lines&gt;&lt;Paragraphs&gt;3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39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